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93420" cy="8388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30.01.2020 г.</w:t>
      </w: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№ 5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елок Молодежный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ниговского сельского поселения Белореченского района от 29.04.2019 года № 5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Об утверждении муниципальной целевой программы «Капитальные вложения (бюджетные инвестиции) в объекты муниципальной собственности» на  2019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426" w:right="19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          п о с т а н о в л я ю:</w:t>
      </w:r>
    </w:p>
    <w:p>
      <w:pPr>
        <w:pStyle w:val="Style2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1. Внести изменения в постановление администрации Черниговского сельского поселения Белореченского района от 29.04.2019 года № 51 « Об утверждении муниципальной целевой программы «Капитальные вложения (бюджетные инвестиции) в объекты муниципальной собственности» на  2019-2021 годы  согласно приложению.</w:t>
      </w:r>
    </w:p>
    <w:p>
      <w:pPr>
        <w:pStyle w:val="Normal"/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26" w:right="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Style26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А.М. Панеш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30.01.2020 г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>собственности» на 2019-2021 годы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апитальные вложения (бюджетны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9-2021 годы</w:t>
            </w:r>
          </w:p>
        </w:tc>
      </w:tr>
      <w:tr>
        <w:trPr>
          <w:trHeight w:val="5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3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снабжение  пос. Молодежного Черниговского сельского поселения Белорече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учреждений  культурно-досугового тип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</w:tc>
      </w:tr>
      <w:tr>
        <w:trPr>
          <w:trHeight w:val="40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 509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860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24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– 0,0 тыс. руб.  </w:t>
            </w:r>
          </w:p>
        </w:tc>
      </w:tr>
    </w:tbl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Черниговского   сельского поселения Белореченского района является необходимым условием для стабильного развития, повышения качества жизни населения. В 2019 – 2021 годах строительство газопровода, газификация домов и населенных пунктов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Чернигов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Чернигов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азоснабжение  пос. Молодежного Черниговского сельского поселения Белореченского райо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дорожных условий, решение проблем обеспечения безопасности дорожного движ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 ремонт учреждений культурно-досугового типа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 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 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ощрение и популяризация достижений в сфере развития сельских территор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Газоснабжение пос. Молодежного Черниговского  сельского поселения Белореченского района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улучшение дорожных условий, решение проблем обеспечения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емонт учреждений культурно-досугового тип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строительство  дорог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09" w:top="765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на  2019 -2021 годы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372"/>
        <w:gridCol w:w="1313"/>
        <w:gridCol w:w="1522"/>
        <w:gridCol w:w="2021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(бюджетные инвестиции) в объекты муниципальной собственности. Газоснабжение пос. Молодежного Чернигов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3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 пос. Молодежного Черниговского  сельского поселения Белореченского район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9 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3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9 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О.М. Сагрян                   </w:t>
      </w:r>
    </w:p>
    <w:sectPr>
      <w:headerReference w:type="default" r:id="rId5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6:00Z</dcterms:created>
  <dc:creator>111</dc:creator>
  <dc:description/>
  <dc:language>en-US</dc:language>
  <cp:lastModifiedBy>User</cp:lastModifiedBy>
  <cp:lastPrinted>2020-01-30T15:04:00Z</cp:lastPrinted>
  <dcterms:modified xsi:type="dcterms:W3CDTF">2020-08-05T12:06:00Z</dcterms:modified>
  <cp:revision>2</cp:revision>
  <dc:subject/>
  <dc:title/>
</cp:coreProperties>
</file>